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bJunction Rural Library Sustainability Projec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ocal Workshop Confirmation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delighted that you are planning to attend the Rural Library Sustainability workshop, scheduled for (date), (time), and (lo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ake a moment to complete this 18-question survey before you come: 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surveymonkey.com/s.asp?u=754071780949</w:t>
        </w:r>
      </w:hyperlink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If you have any questions about the workshop, feel free to contact (name) at (phone number) or (e-mail address).  We’re looking forward to meeting you so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.asp?u=7540717809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2:50:00Z</dcterms:created>
  <dc:creator>Sara Laughlin</dc:creator>
  <dc:description/>
  <cp:keywords/>
  <dc:language>en-US</dc:language>
  <cp:lastModifiedBy>petersoj</cp:lastModifiedBy>
  <dcterms:modified xsi:type="dcterms:W3CDTF">2006-02-20T22:50:00Z</dcterms:modified>
  <cp:revision>2</cp:revision>
  <dc:subject/>
  <dc:title>We are delighted that you are planning to attend the Rural Sustainability workshop, scheduled for (date), (time), and (locatio</dc:title>
</cp:coreProperties>
</file>